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CHAPTER 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HETS SAMPLE TRAINING ARE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gure 6-1 shows the HET serpentine course. Figure 6-2 shows the HET system left and right turns.  Figure 6-3 shows the HET forward stop and straight line backing.  Figure 6-4 shows the HET system serpentine cour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577205" cy="653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e 6-1.  HET serpentine cour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5560060" cy="566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e 6-2.  HET system left and right tur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576570" cy="588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e 6-3.  HET forward stop and straight line back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574030" cy="4993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e 6-4.  HET system serpentine cour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24"/>
      </w:rPr>
      <w:t>6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4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t>6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9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6:59:00Z</dcterms:created>
  <dc:creator>Small Multiuser Computer</dc:creator>
  <dc:description/>
  <dc:language>en-US</dc:language>
  <cp:lastModifiedBy>John Upchurch</cp:lastModifiedBy>
  <dcterms:modified xsi:type="dcterms:W3CDTF">1998-08-19T18:18:00Z</dcterms:modified>
  <cp:revision>22</cp:revision>
  <dc:subject/>
  <dc:title>CHAPTER 6</dc:title>
</cp:coreProperties>
</file>